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приглашенны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вших участие в работе первой  сессии  Совета депутатов Тогучинского района третье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07"/>
        <w:gridCol w:w="448"/>
        <w:gridCol w:w="6087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тин С.С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района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ин В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Новосибирской области – министр сельского хозяйства Новосибирской област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гузов Д.Е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трольного управления Новосибирской област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нов В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Правительства Новосибирской области – управляющий делами Губернатора Новосибирской области и Правительства Новосибирской области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атов В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окурора Тогуч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 В.Н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депутатов Законодательного Собрания Новосибирской области Д.В. Пингасова и Ф.А. Николаева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кменев П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общественных связей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еда Л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исполкома местного отделения партии «Единая Россия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футдинов Р.И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управляющего делами администрации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ая делами администрации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рескина О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думов П.И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люче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С.Г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лава Нечае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А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Чем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 А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ассин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Е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Кудрин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ук С.П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Шахтин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лов В.К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Горно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а Н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то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нчаров  С.И.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лава г. Тогучи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артавцев В.В.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Борцо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акаров  В.Н.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лава Киик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Букарева  Е.В.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Лебеде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ов   А.В.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Репьёвского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ндарев  А.С.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Сурковского  сельсове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ельев А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редакции газеты «Тогучинская газет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 xml:space="preserve">Список депутатов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ринявших участие в работе  первой  </w:t>
      </w:r>
      <w:r>
        <w:rPr>
          <w:b/>
          <w:sz w:val="28"/>
          <w:szCs w:val="28"/>
        </w:rPr>
        <w:t xml:space="preserve"> сессии Совета депутатов Тогучинского района третье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нко Игорь Васил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Наталья Николаев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ян Манук Гагик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ютин Анатолий Афанас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ин Виктор Федор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кова Елена Михайловн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дашевич Михаил Францевич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тенко Сергей Михайл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то Владимир Александр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иков Вадим Геннад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ов Игорь Юр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ебов Николай Иванович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смик Любовь Ивановн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аган Александр Владимирович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ершмидт Владимир Ви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го Федор Михайл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 Сергей Витал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Михаил Григор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Нина Иванов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ков Михаил Василь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кова Галина Михайлов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руль Александр Петр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Андрей Серге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шешников Виталий Николае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 Игорь Иван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ова Татьяна Николаев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чик Юрий Евгенье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нцев Александр Серге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чуров Владимир Юрье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Список депутатов, </w:t>
      </w:r>
    </w:p>
    <w:p>
      <w:pPr>
        <w:pStyle w:val="Normal"/>
        <w:jc w:val="center"/>
        <w:rPr/>
      </w:pPr>
      <w:r>
        <w:rPr>
          <w:b/>
          <w:sz w:val="28"/>
        </w:rPr>
        <w:t>не принявших участие в работе  первой</w:t>
      </w:r>
      <w:r>
        <w:rPr>
          <w:b/>
          <w:sz w:val="28"/>
          <w:szCs w:val="28"/>
        </w:rPr>
        <w:t xml:space="preserve"> сессии Совета депутатов Тогучинского района третьего созы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18"/>
        <w:gridCol w:w="360"/>
        <w:gridCol w:w="4078"/>
        <w:gridCol w:w="320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36:00Z</dcterms:created>
  <dc:creator>Customer</dc:creator>
  <dc:description/>
  <cp:keywords/>
  <dc:language>en-US</dc:language>
  <cp:lastModifiedBy>LZhernosek</cp:lastModifiedBy>
  <cp:lastPrinted>2015-10-01T10:35:00Z</cp:lastPrinted>
  <dcterms:modified xsi:type="dcterms:W3CDTF">2015-10-02T03:11:00Z</dcterms:modified>
  <cp:revision>131</cp:revision>
  <dc:subject/>
  <dc:title>Список приглашенных на первую сессию Совета депутатов</dc:title>
</cp:coreProperties>
</file>